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сообщает, что в соответствии с ч. 8 ст. 162 Жилищного кодекса Российской Федерации (далее - ЖК РФ) расторжение договора управления многоквартирным домом осуществляется в порядке, предусмотренном гражданским законодательство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законодательстве предусмотрено несколько оснований для расторжения договора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соглашению сторон, если иное не предусмотрено другими законами или договор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требованию одной из сторон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ешению суд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отсутствия лицензии на осуществление, необходимой для исполнения обязательства по договору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существенном изменении обстоятельств, из которых стороны исходили при заключении договора, если иное не предусмотрено договором или не вытекает из его существ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стороннем порядке собственниками помещений предусмотре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6 ст.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К РФ: отсутствие заявления одной из сторон о прекращении договора управления многоквартирным домом по окончании срока его действия продлевается на тот же срок и на тех же условиях, какие были предусмотрены этим договоро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способ в одностороннем порядке собственниками помещений предусмотрен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3 ст.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К РФ, согласно которому собственники жилых помещений могут изменить или выбрать новый способ управления многоквартирным домом на общем собрании в любое время на основании его решения. Для отказа от заключения договора в этом случае, необходимо вынесение на общее собрание вопрос о выборе или изменении способа управления многоквартирным домом и направление уведомления об избрании нового способа управления в управляющую организацию с протоколом общего собрания собственников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способ в одностороннем порядке собственниками помещений предусмотре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.1 статьи 162 ЖК РФ. Собственники помещений в многоквартирном доме, управление которым осуществляется отобранной по результатам проведенного органом местного самоуправления открытого конкурса управляющей организацией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ч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ст.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К), принимают на общем собрании решение о самостоятельном выборе способа управления своим домом, то они вправе отказаться от исполнения ранее заключенного договора управ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способ в одностороннем порядке собственниками помещений предусмотрен частью 8.2 статьи 162 ЖК РФ и предоставляет собственникам помещений в многоквартирном доме на основании решения их общего собрания право в одностороннем порядке отказаться от исполнения договора управления многоквартирным домом, если управляющая организация не выполняет условий такого договора.</w:t>
      </w:r>
    </w:p>
    <w:p>
      <w:pPr>
        <w:pStyle w:val="S1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п. 18</w:t>
        </w:r>
      </w:hyperlink>
      <w:r>
        <w:rPr>
          <w:sz w:val="28"/>
          <w:szCs w:val="28"/>
        </w:rPr>
        <w:t xml:space="preserve"> Правил, утвержденных Постановлением Правительства РФ от 15.05.2013 N 416 после принятия решения об отказе от договора управления собственники в течение пяти дней, обязаны направить соответствующее уведомление с приложением копии решения в прежнюю управляющую организацию и орган государственного жилищного надзора. Уведомление об отказе от договора будет считаться доставленным в адрес прежней управляющей организации как в случае непосредственного получения ею такого уведомления, так и в случае, если оно фактически не было получено по причинам, зависящим от адресата. В свою очередь, управляющая организация, с которой прекращены договорные отношения, в течение трех рабочих дней обязана уведомить об этом Государственную жилищную инспекцию (</w:t>
      </w:r>
      <w:hyperlink r:id="rId8">
        <w:r>
          <w:rPr>
            <w:rStyle w:val="InternetLink"/>
            <w:sz w:val="28"/>
            <w:szCs w:val="28"/>
          </w:rPr>
          <w:t>п. 2 ст. 198</w:t>
        </w:r>
      </w:hyperlink>
      <w:r>
        <w:rPr>
          <w:sz w:val="28"/>
          <w:szCs w:val="28"/>
        </w:rPr>
        <w:t xml:space="preserve"> ЖК РФ)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правляющей организац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не предусматривает оснований для отказа от исполнения договора управления многоквартирным домом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B0B81E036E1112DBF0B072FAFCA029866312FEAB842AD34B1128887590E7B37E1501ED33B64DXCO4K" TargetMode="External"/><Relationship Id="rId3" Type="http://schemas.openxmlformats.org/officeDocument/2006/relationships/hyperlink" Target="consultantplus://offline/ref=8CB0B81E036E1112DBF0B072FAFCA029866312FEAB842AD34B1128887590E7B37E15X0O5K" TargetMode="External"/><Relationship Id="rId4" Type="http://schemas.openxmlformats.org/officeDocument/2006/relationships/hyperlink" Target="consultantplus://offline/ref=E8588EF0094BAF38C79B8B18B72A10A22290C55CB3DA2CE48838E8F58D1A47E1086CCA06981969F3c2IEK" TargetMode="External"/><Relationship Id="rId5" Type="http://schemas.openxmlformats.org/officeDocument/2006/relationships/hyperlink" Target="consultantplus://offline/ref=E8588EF0094BAF38C79B8B18B72A10A22290C55CB3DA2CE48838E8F58D1A47E1086CCA0Fc9IAK" TargetMode="External"/><Relationship Id="rId6" Type="http://schemas.openxmlformats.org/officeDocument/2006/relationships/hyperlink" Target="consultantplus://offline/ref=E8588EF0094BAF38C79B8B18B72A10A22290C55CB3DA2CE48838E8F58D1A47E1086CCA06981861F1c2I5K" TargetMode="External"/><Relationship Id="rId7" Type="http://schemas.openxmlformats.org/officeDocument/2006/relationships/hyperlink" Target="consultantplus://offline/ref=4422D315BB9D8E6BEF4611957BAF1C9499F264FD71F584400DCE4A4CDB4B88428A8BEC23DC991CB0m8C6K" TargetMode="External"/><Relationship Id="rId8" Type="http://schemas.openxmlformats.org/officeDocument/2006/relationships/hyperlink" Target="consultantplus://offline/ref=4422D315BB9D8E6BEF4611957BAF1C9499F266FF73FD84400DCE4A4CDB4B88428A8BEC26D5m9C8K" TargetMode="External"/><Relationship Id="rId9" Type="http://schemas.openxmlformats.org/officeDocument/2006/relationships/hyperlink" Target="consultantplus://offline/ref=299326EB558282C28E700E84E6B140B89546495A00B289981930F84B514DCE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34:00Z</dcterms:created>
  <dc:creator>Прокуротура</dc:creator>
  <dc:description/>
  <cp:keywords/>
  <dc:language>en-US</dc:language>
  <cp:lastModifiedBy>Морозов</cp:lastModifiedBy>
  <dcterms:modified xsi:type="dcterms:W3CDTF">2017-08-25T06:10:00Z</dcterms:modified>
  <cp:revision>4</cp:revision>
  <dc:subject/>
  <dc:title/>
</cp:coreProperties>
</file>